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rocès Verbal 2/2016</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éunion Du Bureau - Mardi 5 décembre 2016 - 19h30</w:t>
      </w:r>
    </w:p>
    <w:p>
      <w:pPr>
        <w:pStyle w:val="Normal"/>
        <w:jc w:val="both"/>
        <w:rPr/>
      </w:pPr>
      <w:r>
        <w:rPr/>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Présents: Jean Jacques BRION, André QUIGNON, Bruno SIMON, Chantal HARDOUIN, Michel CASY, Marie FRANCISCO, Thierry QUETARD, Thomas Vallée.</w:t>
      </w:r>
    </w:p>
    <w:p>
      <w:pPr>
        <w:pStyle w:val="Normal"/>
        <w:jc w:val="both"/>
        <w:rPr/>
      </w:pPr>
      <w:r>
        <w:rPr>
          <w:rFonts w:cs="Times New Roman" w:ascii="Times New Roman" w:hAnsi="Times New Roman"/>
          <w:sz w:val="22"/>
          <w:szCs w:val="22"/>
        </w:rPr>
        <w:t xml:space="preserve">Excusés : </w:t>
      </w:r>
      <w:r>
        <w:rPr>
          <w:rFonts w:eastAsia="Times New Roman" w:cs="Times New Roman" w:ascii="Times New Roman" w:hAnsi="Times New Roman"/>
          <w:color w:val="000000"/>
          <w:sz w:val="22"/>
          <w:szCs w:val="22"/>
        </w:rPr>
        <w:t>Jacques MAUPU</w:t>
      </w:r>
      <w:r>
        <w:rPr>
          <w:rFonts w:cs="Times New Roman" w:ascii="Times New Roman" w:hAnsi="Times New Roman"/>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7 Voix pour les votes.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Bruno SIMON ouvre la réunion en rappelant que de nombreux documents ont été envoyés tardivement aux membres du bureau et qu’ils seront consultables sur le clou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Depuis le Conseil de Ligue de fin octobre deux réunions ont eu lieu (CREF et CRA) et nous sommes dans l’attente des comptes rendus.</w:t>
      </w:r>
    </w:p>
    <w:p>
      <w:pPr>
        <w:pStyle w:val="Normal"/>
        <w:spacing w:lineRule="auto" w:line="276"/>
        <w:jc w:val="both"/>
        <w:rPr/>
      </w:pPr>
      <w:r>
        <w:rPr>
          <w:rFonts w:cs="Times New Roman" w:ascii="Times New Roman" w:hAnsi="Times New Roman"/>
          <w:b/>
          <w:sz w:val="22"/>
          <w:szCs w:val="22"/>
          <w:u w:val="single"/>
        </w:rPr>
        <w:t>*1) Dossier du 50° anniversaire du Loiret :</w:t>
      </w:r>
      <w:r>
        <w:rPr>
          <w:rFonts w:cs="Times New Roman" w:ascii="Times New Roman" w:hAnsi="Times New Roman"/>
          <w:sz w:val="22"/>
          <w:szCs w:val="22"/>
        </w:rPr>
        <w:t xml:space="preserve"> André QUIGNON en rappelle l’historique et les sommes versées aux différents comités qui ont sollicité la Ligue. Le Comité du Loiret avait présenté un premier projet lors d’une réunion à la maison des sports du Loiret. Il était incomplet et il avait été attribué une somme incluant un soutien au Ping Tour et au Championnat de France Corporatif. Un second bilan, examiné aujourd’hui, a été reçu par le Président. Après consultation dudit dossier, il sera proposé d’attribuer globalement au Comité du Loiret une subvention de 1500€. Le complément sera versé au Comité et le Président fera réponse.</w:t>
      </w:r>
    </w:p>
    <w:p>
      <w:pPr>
        <w:pStyle w:val="Normal"/>
        <w:spacing w:lineRule="auto" w:line="276"/>
        <w:jc w:val="both"/>
        <w:rPr>
          <w:rFonts w:ascii="Times New Roman" w:hAnsi="Times New Roman" w:cs="Times New Roman"/>
          <w:b/>
          <w:b/>
          <w:bCs/>
          <w:sz w:val="22"/>
          <w:szCs w:val="22"/>
          <w:u w:val="single"/>
        </w:rPr>
      </w:pPr>
      <w:r>
        <w:rPr>
          <w:rFonts w:cs="Times New Roman" w:ascii="Times New Roman" w:hAnsi="Times New Roman"/>
          <w:b/>
          <w:sz w:val="22"/>
          <w:szCs w:val="22"/>
          <w:u w:val="single"/>
        </w:rPr>
        <w:t>*2) Remplacement du CTR :</w:t>
      </w:r>
      <w:r>
        <w:rPr>
          <w:rFonts w:cs="Times New Roman" w:ascii="Times New Roman" w:hAnsi="Times New Roman"/>
          <w:b/>
          <w:sz w:val="22"/>
          <w:szCs w:val="22"/>
        </w:rPr>
        <w:t xml:space="preserve"> </w:t>
      </w:r>
      <w:r>
        <w:rPr>
          <w:rFonts w:cs="Times New Roman" w:ascii="Times New Roman" w:hAnsi="Times New Roman"/>
          <w:sz w:val="22"/>
          <w:szCs w:val="22"/>
        </w:rPr>
        <w:t>Les élus ont reçu le</w:t>
      </w:r>
      <w:r>
        <w:rPr>
          <w:rFonts w:cs="Times New Roman" w:ascii="Times New Roman" w:hAnsi="Times New Roman"/>
          <w:b/>
          <w:sz w:val="22"/>
          <w:szCs w:val="22"/>
        </w:rPr>
        <w:t xml:space="preserve"> </w:t>
      </w:r>
      <w:r>
        <w:rPr>
          <w:rFonts w:cs="Times New Roman" w:ascii="Times New Roman" w:hAnsi="Times New Roman"/>
          <w:sz w:val="22"/>
          <w:szCs w:val="22"/>
        </w:rPr>
        <w:t>courrier de réponse du Président Fédéral. André QUIGNON fait là aussi l’historique de ce dossier et des différents rendez-vous avec la FFTT, la Direction Régionale et la Région Centre. La Directrice doit écrire pour appuyer notre demande d’aide financière plus importante et André QUIGNON doit contacter le DTN pour une visite. L’aide proposée par la Fédération de 13000€ est loin de celle demandée. Bruno SIMON estime que cela ne servira pas à grand-chose. Pour le fonctionnement du pôle, comme semble le faire croire certaines lignes du courrier, il pourrait y avoir des transferts de charges. Le dossier est à suivre de près.</w:t>
      </w:r>
    </w:p>
    <w:p>
      <w:pPr>
        <w:pStyle w:val="Normal"/>
        <w:spacing w:lineRule="auto" w:line="276"/>
        <w:jc w:val="both"/>
        <w:rPr/>
      </w:pPr>
      <w:r>
        <w:rPr>
          <w:rFonts w:cs="Times New Roman" w:ascii="Times New Roman" w:hAnsi="Times New Roman"/>
          <w:b/>
          <w:bCs/>
          <w:sz w:val="22"/>
          <w:szCs w:val="22"/>
          <w:u w:val="single"/>
        </w:rPr>
        <w:t>*3) Plan de financement du siège</w:t>
      </w:r>
      <w:r>
        <w:rPr>
          <w:rFonts w:cs="Times New Roman" w:ascii="Times New Roman" w:hAnsi="Times New Roman"/>
          <w:b/>
          <w:bCs/>
          <w:sz w:val="22"/>
          <w:szCs w:val="22"/>
        </w:rPr>
        <w:t xml:space="preserve"> : </w:t>
      </w:r>
      <w:r>
        <w:rPr>
          <w:rFonts w:cs="Times New Roman" w:ascii="Times New Roman" w:hAnsi="Times New Roman"/>
          <w:bCs/>
          <w:sz w:val="22"/>
          <w:szCs w:val="22"/>
        </w:rPr>
        <w:t>Lors du rendez-vous avec le Directeur du Crédit Agricole VDL il a été question de la renégociation du taux du prêt qui est actuellement de 4.6% lorsqu’il y a sur le marché des taux allant de 1.5% à 2.5%. Centre Actif qui avait déjà financer des travaux lors de l’acquisition peut nous apporter 30000€ à taux 0%. En cumulant les financements divers le taux pourrait être ramené à 2.5%. Nous sommes en réponse des deux organismes. Par ailleurs il serait envisagé des travaux pour le stockage du matériel et des archives.</w:t>
      </w:r>
    </w:p>
    <w:p>
      <w:pPr>
        <w:pStyle w:val="Normal"/>
        <w:spacing w:lineRule="auto" w:line="276"/>
        <w:jc w:val="both"/>
        <w:rPr/>
      </w:pPr>
      <w:r>
        <w:rPr>
          <w:rFonts w:cs="Times New Roman" w:ascii="Times New Roman" w:hAnsi="Times New Roman"/>
          <w:b/>
          <w:bCs/>
          <w:sz w:val="22"/>
          <w:szCs w:val="22"/>
          <w:u w:val="single"/>
        </w:rPr>
        <w:t>*4) Validation des Arbitres et J.A.</w:t>
      </w:r>
      <w:r>
        <w:rPr>
          <w:rFonts w:cs="Times New Roman" w:ascii="Times New Roman" w:hAnsi="Times New Roman"/>
          <w:b/>
          <w:bCs/>
          <w:sz w:val="22"/>
          <w:szCs w:val="22"/>
        </w:rPr>
        <w:t> </w:t>
      </w:r>
      <w:r>
        <w:rPr>
          <w:rFonts w:cs="Times New Roman" w:ascii="Times New Roman" w:hAnsi="Times New Roman"/>
          <w:bCs/>
          <w:sz w:val="22"/>
          <w:szCs w:val="22"/>
        </w:rPr>
        <w:t>: la liste jointe en annexe est adoptée et la décision sera communiquée au Secrétariat pour la mise à jour des fichiers. On constate que trop de temps s’écoule entre les validations et l’adoption par le Conseil de Ligue ou le bureau. Les formateurs nes sont pas habilités, mais il est décidé que le secrétariat procédera à la validation sur le champ, laquelle sera entérinée en Conseil de Ligue ou Bureau.</w:t>
      </w:r>
    </w:p>
    <w:p>
      <w:pPr>
        <w:pStyle w:val="Normal"/>
        <w:spacing w:lineRule="auto" w:line="276"/>
        <w:jc w:val="both"/>
        <w:rPr/>
      </w:pPr>
      <w:r>
        <w:rPr>
          <w:rFonts w:cs="Times New Roman" w:ascii="Times New Roman" w:hAnsi="Times New Roman"/>
          <w:bCs/>
          <w:sz w:val="22"/>
          <w:szCs w:val="22"/>
          <w:u w:val="single"/>
        </w:rPr>
        <w:t>*</w:t>
      </w:r>
      <w:r>
        <w:rPr>
          <w:rFonts w:cs="Times New Roman" w:ascii="Times New Roman" w:hAnsi="Times New Roman"/>
          <w:b/>
          <w:bCs/>
          <w:sz w:val="22"/>
          <w:szCs w:val="22"/>
          <w:u w:val="single"/>
        </w:rPr>
        <w:t>5) Membres d’Honneur</w:t>
      </w:r>
      <w:r>
        <w:rPr>
          <w:rFonts w:cs="Times New Roman" w:ascii="Times New Roman" w:hAnsi="Times New Roman"/>
          <w:bCs/>
          <w:sz w:val="22"/>
          <w:szCs w:val="22"/>
        </w:rPr>
        <w:t> : Suite à une remarque de Georges BARBEREAU il est envisagé d’y ajouter d’autres personnalités qui ont servi le tennis de table en Région Centre. Les personnes décédées peuvent elles être membres d’honneur ? Une demande sera faite auprès des services fédéraux. Gérard CORGNAC et Bruno TERRIEN ont été ajoutés à cette liste. André QUIGNON rappelle ici la demande qui a été faite à Chantal de « suivre toutes les médailles » du travail comme J&amp;S.</w:t>
      </w:r>
    </w:p>
    <w:p>
      <w:pPr>
        <w:pStyle w:val="Normal"/>
        <w:spacing w:lineRule="auto" w:line="276"/>
        <w:jc w:val="both"/>
        <w:rPr/>
      </w:pPr>
      <w:r>
        <w:rPr>
          <w:rFonts w:cs="Times New Roman" w:ascii="Times New Roman" w:hAnsi="Times New Roman"/>
          <w:b/>
          <w:bCs/>
          <w:sz w:val="22"/>
          <w:szCs w:val="22"/>
          <w:u w:val="single"/>
        </w:rPr>
        <w:t>*6) Conventions avec la FFSA et la FFH</w:t>
      </w:r>
      <w:r>
        <w:rPr>
          <w:rFonts w:cs="Times New Roman" w:ascii="Times New Roman" w:hAnsi="Times New Roman"/>
          <w:bCs/>
          <w:sz w:val="22"/>
          <w:szCs w:val="22"/>
        </w:rPr>
        <w:t> : Romain BARDIN a assisté à des réunions. Des négociations sont en cours pour que chacun soit gagnant. Pour qu’il y ait une signature il faut qu’il y ait une contre partie et que si nous offrons des prestations de stages, il faut que ces pongistes soient licenciés également auprès de la FFTT. Trois journées de stages seraient financées, mais ce dossier ne semble pas clair pour tout le monde.</w:t>
      </w:r>
    </w:p>
    <w:p>
      <w:pPr>
        <w:pStyle w:val="Normal"/>
        <w:spacing w:lineRule="auto" w:line="276"/>
        <w:jc w:val="both"/>
        <w:rPr/>
      </w:pPr>
      <w:r>
        <w:rPr>
          <w:rFonts w:cs="Times New Roman" w:ascii="Times New Roman" w:hAnsi="Times New Roman"/>
          <w:b/>
          <w:bCs/>
          <w:sz w:val="22"/>
          <w:szCs w:val="22"/>
          <w:u w:val="single"/>
        </w:rPr>
        <w:t>*7) Point des Minicom’s</w:t>
      </w:r>
      <w:r>
        <w:rPr>
          <w:rFonts w:cs="Times New Roman" w:ascii="Times New Roman" w:hAnsi="Times New Roman"/>
          <w:bCs/>
          <w:sz w:val="22"/>
          <w:szCs w:val="22"/>
        </w:rPr>
        <w:t> : Le choix a été de permettre à la compétition de passer ce cap difficile de l’année 2016 et ce en  raison du changement de lieu, de dates et son éventuelle annulation. Il n’y aura que très peu de féminines, 13 à 14 délégations pour 70 compétiteurs. Peu de comités de la Ligue participent, deux seulement. Certains n’y vont pas par manque d’effectifs, pour des raisons financières ou pour une date décalée qui coïncide avec un stage. Il sera proposé à l’Eure et Loir d’accueillir cette manifestation trois ou quatre ans. Une réunion doit avoir lieu à Chartres entre les Présidents. Côté financier, aucun risque n’est pris car les trois collectivités nous soutiennent financièrement.</w:t>
      </w:r>
    </w:p>
    <w:p>
      <w:pPr>
        <w:pStyle w:val="Normal"/>
        <w:spacing w:lineRule="auto" w:line="276"/>
        <w:jc w:val="both"/>
        <w:rPr/>
      </w:pPr>
      <w:r>
        <w:rPr>
          <w:rFonts w:cs="Times New Roman" w:ascii="Times New Roman" w:hAnsi="Times New Roman"/>
          <w:b/>
          <w:bCs/>
          <w:sz w:val="22"/>
          <w:szCs w:val="22"/>
          <w:u w:val="single"/>
        </w:rPr>
        <w:t>*8) Questions Diverses</w:t>
      </w:r>
      <w:r>
        <w:rPr>
          <w:rFonts w:cs="Times New Roman" w:ascii="Times New Roman" w:hAnsi="Times New Roman"/>
          <w:bCs/>
          <w:sz w:val="22"/>
          <w:szCs w:val="22"/>
        </w:rPr>
        <w:t> :</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Nous avons reçu les appels à candidature pour les organisations fédérales. Les retours sont demandés pour le 14 Janvier à la FFTT. La ligue va envoyer un mail aux clubs qui potentiellement peuvent se positionner ainsi qu’aux comités départementaux. Nous étudierons une manifestation sur le CREPS en collaboration avec le CJM Bourges et le Comité du Cher.</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Lors du deuxième tour du Critérium Fédéral, les seniors qui disputaient leur compétition à Châteauroux ont envoyé une « pétition » à la ligue pour faire part de leur mécontentement quant à l’établissement des tableaux. Jean Jacques BRION rappelle l’historique de cette réforme demandée par l’ETR et qui avait été validée lors d’une d’un groupe de travail chez André QUIGNON auquel il participait. Cette réclamation reste marginale, mais à la demande de Jean Jacques BRION un courrier sera envoyé aux Clubs, membres du Conseil de Ligue et de la Commission Sportive, qui sera saisie de ce dossier pour confirmer que cette décision sera maintenue durant cette saison.</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Le club de Veigné a envoyé un dossier dans le cadre de l’ARS à la FFTT. Ce dernier a été expédié à une mauvaise adresse et la dotation n’a pas été accordée au club. Un courrier de « réclamation » sera envoyé à la FFTT et sera co signé par les Présidents de Ligue et du Comité d’Indre et loire.</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 Les statistiques au 30 novembre ne sont pas satisfaisantes et nous comptons pour la même époque 113 licences de moins. Les efforts de développement et d’accompagnement ne portent pas leurs fruits et ce n’est pas acceptable. </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Nos véhicules ne seraient plus assurés à partir du 1° janvier chez GROUPAMA à cause de nos accidents que nous avons eu en trois ans avec nos trois véhicules. Cette position de l’assureur est surprenante pour un partenaire. André QUIGNON et Bruno SIMON tente de négocier avec le groupe par l’intermédiaire de Jean Claude BICHON.</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Le club de BINAS a transmis un courrier reprochant à la Ligue certains faits et menaçant de ne pas régler les acomptes. André QUIGNON, avant d’écrire au Président et de prendre toutes décisions, en parlera à Morgan REGNIER lors de leur entretien prochain.</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xml:space="preserve">- Le compte des Minicom’s 2015 n’est pas clos, il le sera lors de la rencontre prévue entre les deux Présidents le 13 décembre à 18h30 à Tours. </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Le dossier mutualisé d’achat de matériel concernant sept clubs a été envoyé à la Région Centre Val de Loire. Le retour devrait être rapide. Une réunion a eu lieu avec les décideurs de la Région pour voire comment pouvait évoluer ce dispositif. Le retour est favorable, mais il faut borner le dossier pour que les uns et les autres soient gagnants.</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La demande d’extension des salles du pôle est en cours, mais c’est un dossier qui sera long et pour lequel nous devons attendre le chiffrage du maître d’œuvre en l’occurrence : la Ville de Tours.</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André QUIGNON, suite à l’intervention de Marie FRANSISCO, qui n’a pas souhaité aborder de sujet particulier ce soir, précise que l’une de ses relations, le nouveau Président de la CCI du Maine et Loire est propriétaire de magasins de fleurs franchisés et qu’il lui remettra un dossier de partenariat en liaison avec François DEMARCHE.</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Une réunion des finances s’est tenue au siège avec Isabelle BAHAIN, Jacques MAUPU, André QUIGNON et Thierry QUETARD. Une ventilation par commission a été faite pour mieux cerner les budgets. Un budget par commission sera envoyé à chaque commission pour une demande d’avis. Thierry QUETARD doit proposer l’étude sur les coûts de chaque formation pour déterminer les frais réels imputables à chacun.</w:t>
      </w:r>
    </w:p>
    <w:p>
      <w:pPr>
        <w:pStyle w:val="Normal"/>
        <w:spacing w:lineRule="auto" w:line="276"/>
        <w:jc w:val="both"/>
        <w:rPr>
          <w:rFonts w:ascii="Times New Roman" w:hAnsi="Times New Roman" w:cs="Times New Roman"/>
          <w:bCs/>
          <w:sz w:val="22"/>
          <w:szCs w:val="22"/>
        </w:rPr>
      </w:pPr>
      <w:r>
        <w:rPr>
          <w:rFonts w:cs="Times New Roman" w:ascii="Times New Roman" w:hAnsi="Times New Roman"/>
          <w:bCs/>
          <w:sz w:val="22"/>
          <w:szCs w:val="22"/>
        </w:rPr>
        <w:t>- La C.R.A. s’est tenue dernièrement, le compte rendu devrait suivre prochainement, mais dans les décisions prises il ressort que pour les clubs dont le nombre de prestations est élevé mais qu’un effort est fait : il n’y aura pas de pénalité financière. Sinon un club qui évolue en régional et qui n’a pas de J.A. sera pénalisé de l’amende de la formation. Un kit arbitre est à l’étude et serait intégré au coût de la formation. Philippe LEBON doit s’en informer comme Thomas VALLEE qui doit étudier avec ce dernier la réalisation de tenues.</w:t>
      </w:r>
    </w:p>
    <w:p>
      <w:pPr>
        <w:pStyle w:val="Normal"/>
        <w:spacing w:lineRule="auto" w:line="276" w:before="0" w:after="200"/>
        <w:jc w:val="both"/>
        <w:rPr>
          <w:rFonts w:ascii="Times New Roman" w:hAnsi="Times New Roman" w:cs="Times New Roman"/>
          <w:bCs/>
          <w:sz w:val="22"/>
          <w:szCs w:val="22"/>
        </w:rPr>
      </w:pPr>
      <w:r>
        <w:rPr>
          <w:rFonts w:cs="Times New Roman" w:ascii="Times New Roman" w:hAnsi="Times New Roman"/>
          <w:bCs/>
          <w:sz w:val="22"/>
          <w:szCs w:val="22"/>
        </w:rPr>
        <w:t>Fin de la réunion à 21h30. Aucune autre date n’est fixée pour l’instant.</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4d"/>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liguecentrett.com</w:t>
      </w:r>
    </w:hyperlink>
  </w:p>
  <w:p>
    <w:pPr>
      <w:pStyle w:val="Footer"/>
      <w:ind w:right="-1" w:hanging="0"/>
      <w:jc w:val="center"/>
      <w:rPr>
        <w:lang w:val="en-US" w:eastAsia="en-US"/>
      </w:rPr>
    </w:pPr>
    <w:r>
      <w:rPr>
        <w:lang w:val="en-US" w:eastAsia="en-US"/>
      </w:rPr>
      <w:drawing>
        <wp:inline distT="0" distB="0" distL="0" distR="0">
          <wp:extent cx="6750050" cy="81280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2" t="-15" r="-2" b="-15"/>
                  <a:stretch>
                    <a:fillRect/>
                  </a:stretch>
                </pic:blipFill>
                <pic:spPr bwMode="auto">
                  <a:xfrm>
                    <a:off x="0" y="0"/>
                    <a:ext cx="6750050" cy="812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39890" cy="143446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2" t="-7" r="-2" b="-7"/>
                  <a:stretch>
                    <a:fillRect/>
                  </a:stretch>
                </pic:blipFill>
                <pic:spPr bwMode="auto">
                  <a:xfrm>
                    <a:off x="0" y="0"/>
                    <a:ext cx="6739890" cy="143446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2">
    <w:name w:val="Police par défaut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2:28:00Z</dcterms:created>
  <dc:creator>Pascal HERVE</dc:creator>
  <dc:description/>
  <cp:keywords/>
  <dc:language>en-US</dc:language>
  <cp:lastModifiedBy>Romain Bardin</cp:lastModifiedBy>
  <cp:lastPrinted>2016-10-12T22:47:00Z</cp:lastPrinted>
  <dcterms:modified xsi:type="dcterms:W3CDTF">2016-12-22T09:56:00Z</dcterms:modified>
  <cp:revision>15</cp:revision>
  <dc:subject/>
  <dc:title>Compte - Rendu de la Commission des Finances</dc:title>
</cp:coreProperties>
</file>